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kk-KZ"/>
        </w:rPr>
        <w:t xml:space="preserve">                                                </w:t>
      </w:r>
      <w:r>
        <w:rPr>
          <w:b/>
        </w:rPr>
        <w:t>9 сынып</w:t>
      </w:r>
      <w:r>
        <w:rPr>
          <w:b/>
          <w:lang w:val="kk-KZ"/>
        </w:rPr>
        <w:t xml:space="preserve">    </w:t>
      </w:r>
      <w:r>
        <w:rPr>
          <w:b/>
        </w:rPr>
        <w:t xml:space="preserve"> «Технология»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ақы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Сағат с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кү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еске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I.</w:t>
            </w:r>
            <w:r>
              <w:rPr>
                <w:b/>
                <w:sz w:val="20"/>
                <w:szCs w:val="20"/>
                <w:lang w:val="kk-KZ"/>
              </w:rPr>
              <w:t xml:space="preserve"> Конструкциялық материалдарды қолданбалы қолөнер элементтері негізінде көркемдеп өңдеу  24 с.</w:t>
            </w:r>
            <w:r>
              <w:rPr>
                <w:b/>
                <w:lang w:val="kk-KZ"/>
              </w:rPr>
              <w:t xml:space="preserve">                 </w:t>
            </w:r>
            <w:r>
              <w:rPr>
                <w:lang w:val="kk-KZ"/>
              </w:rPr>
              <w:t xml:space="preserve">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ашпен жұмыстар. Халық қолөнері. Композиция негіздері. Токарлық  станокта бұйымдар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окарлық  білдекте сувенирлік бұйымдар өңдеу. Қауіпсізді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окарлық  білдекте сувенирлік бұйымдар өңдеу. Қауіпсізд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ашты көркемдеп өңдеу.</w:t>
            </w:r>
            <w:r>
              <w:rPr/>
              <w:t xml:space="preserve"> </w:t>
            </w:r>
            <w:r>
              <w:rPr>
                <w:lang w:val="kk-KZ"/>
              </w:rPr>
              <w:t>Оймалар. Сувенирлік бұйымдар дайындау, өңдеу. Қауіпсіздік, еңбек қорғау ережел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ашты көркемдеп өңдеу, бұйымдар дайындау, өңдеу. Қауіпсіздік, еңбек қорғау ережел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ғашты көркемдеп өңдеу, бұйымдар дайындау, өңдеу. Қауіпсіздік, еңбек қорғау ережел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Т</w:t>
            </w:r>
            <w:r>
              <w:rPr>
                <w:lang w:val="kk-KZ"/>
              </w:rPr>
              <w:t>емірмен жұмыстар. Ою-өрнектер туралы түсінік. Шекімелеу, сандық бетін әрнеу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ұқа қаңылтыр бетіне </w:t>
            </w:r>
            <w:r>
              <w:rPr/>
              <w:t xml:space="preserve"> геометр</w:t>
            </w:r>
            <w:r>
              <w:rPr>
                <w:lang w:val="kk-KZ"/>
              </w:rPr>
              <w:t>иялық оюларды шекімелеу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Жұқа қаңылтырдан сувенирлік бұйымдарды әрнеу әдістері.  Бұйымдар дайында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Ұлттық ою-өрнектердің ерекшелігі.</w:t>
            </w:r>
            <w:r>
              <w:rPr/>
              <w:t xml:space="preserve"> </w:t>
            </w:r>
            <w:r>
              <w:rPr>
                <w:lang w:val="kk-KZ"/>
              </w:rPr>
              <w:t>Кескіш құралдармен жұмыс кезінде Қ.Е. Бұйымдар дайында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Жұқа қаңылтыр бетіне  геометриялық оюларды шекімеле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Жұқа қаңылтырдан сувенирлік бұйымдарды дайындау.  Бұйымдар дайындау, өңде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     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lang w:val="kk-KZ"/>
              </w:rPr>
              <w:t>Қоғамдық өндіріс ж/е қызмет көрсету саласы</w:t>
            </w:r>
            <w:r>
              <w:rPr>
                <w:b/>
              </w:rPr>
              <w:t xml:space="preserve"> . Экология</w:t>
            </w:r>
            <w:r>
              <w:rPr>
                <w:b/>
                <w:lang w:val="kk-KZ"/>
              </w:rPr>
              <w:t xml:space="preserve"> ж/е мамандық таңдау 22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ық таңдау. Жұмысшы мамандықтарымен танысу. Бұйымдарды еге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Әр саладағы мамандықтар мінездемесі.</w:t>
            </w:r>
            <w:r>
              <w:rPr/>
              <w:t xml:space="preserve"> </w:t>
            </w:r>
            <w:r>
              <w:rPr>
                <w:lang w:val="kk-KZ"/>
              </w:rPr>
              <w:t>Бұйымдарды еге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Әр саладағы мамандықтар мінездемесі. Бұйымдарды еге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уыр, жеңіл, тамақ , құрлыс өнеркәсібіндегі мамандықтар.  Қызмет көрсету саласындағы маандықтар. Бұйымдарды 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     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-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мандықтар бойынша шығармашылық есептер. Бұйымдар дайындау, өңд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Экология </w:t>
            </w:r>
            <w:r>
              <w:rPr>
                <w:lang w:val="kk-KZ"/>
              </w:rPr>
              <w:t xml:space="preserve">және қоршаған ортаны ластау </w:t>
            </w:r>
            <w:r>
              <w:rPr/>
              <w:t xml:space="preserve"> проблемы</w:t>
            </w:r>
            <w:r>
              <w:rPr>
                <w:lang w:val="kk-KZ"/>
              </w:rPr>
              <w:t>сы.</w:t>
            </w:r>
            <w:r>
              <w:rPr/>
              <w:t xml:space="preserve"> </w:t>
            </w:r>
            <w:r>
              <w:rPr>
                <w:lang w:val="kk-KZ"/>
              </w:rPr>
              <w:t>Қ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Өнеркәсіптердің қоршаған ортаны ластау </w:t>
            </w:r>
            <w:r>
              <w:rPr/>
              <w:t xml:space="preserve"> проблемы</w:t>
            </w:r>
            <w:r>
              <w:rPr>
                <w:lang w:val="kk-KZ"/>
              </w:rPr>
              <w:t>сы туралы диспут.  Бұйымдарды дайындау, өңдеу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     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-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Табиғи байлықтарды қорғау. Жоба. ҚР табиғи байлықтарын қолдану. Өнеркәсіптерде қоршаған ортаны қорғау. Бұйымдар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Өңіріміздегі қоршаған ортаны қорғау жұмыстары. Бұйымдар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color w:val="000000"/>
                <w:lang w:val="kk-KZ"/>
              </w:rPr>
              <w:t xml:space="preserve">Тұрмыстағы техника және технология  </w:t>
            </w:r>
            <w:r>
              <w:rPr>
                <w:b/>
                <w:lang w:val="kk-KZ"/>
              </w:rPr>
              <w:t xml:space="preserve"> 6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ыртқы есіктерді қаптау. Паркет төсеу. Жалпы мағлұматтар. Шеберханадағы электр қауіпсіздіг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ұйымдарды қабырғаға бекіту әдістері. Еден, паркетті ж/е линолеумді жөндеу жұмыстар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Шыны кесу технологиясы. Сымдарды жалғау. элекравтоматта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      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lang w:val="kk-KZ"/>
              </w:rPr>
              <w:t>Ш</w:t>
            </w:r>
            <w:r>
              <w:rPr>
                <w:b/>
              </w:rPr>
              <w:t>ы</w:t>
            </w:r>
            <w:r>
              <w:rPr>
                <w:b/>
                <w:lang w:val="kk-KZ"/>
              </w:rPr>
              <w:t>ғармашылық жоба  16 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Технологиялық шығармашылық негіздері, құрамы,басты мақсаттары. Өзіндік жұмыстар. Шешу жолдары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     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Шығармашылық жобаға жұмыс объектілерін таңдау, саралау, талда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9-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ұмыс объектілеріне </w:t>
            </w:r>
            <w:r>
              <w:rPr/>
              <w:t xml:space="preserve"> технолог</w:t>
            </w:r>
            <w:r>
              <w:rPr>
                <w:lang w:val="kk-KZ"/>
              </w:rPr>
              <w:t>иялық карталар, сызбалар, құжаттар дайындау</w:t>
            </w:r>
            <w:r>
              <w:rPr/>
              <w:t>.</w:t>
            </w:r>
            <w:r>
              <w:rPr>
                <w:lang w:val="kk-KZ"/>
              </w:rPr>
              <w:t xml:space="preserve"> Орындаудың біріздігі.  Жұмыс орындауға кеңес беру. Таңдаған шығармашылық  жобалар жұмыстарын орында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Шығармашылық жобаларды қорғау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05:00Z</dcterms:created>
  <dc:creator>АLEX</dc:creator>
  <dc:description/>
  <cp:keywords/>
  <dc:language>en-US</dc:language>
  <cp:lastModifiedBy>MK-Madeniet</cp:lastModifiedBy>
  <dcterms:modified xsi:type="dcterms:W3CDTF">2011-02-28T08:14:00Z</dcterms:modified>
  <cp:revision>69</cp:revision>
  <dc:subject/>
  <dc:title>11 класс</dc:title>
</cp:coreProperties>
</file>